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Lista de verificare a portofoliului elevului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erifică dacă ai la început documentele în fişierul tău iar înainte de predarea portofoliului verifică dacă este comple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08"/>
        <w:gridCol w:w="3960"/>
        <w:gridCol w:w="1200"/>
      </w:tblGrid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asa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sarul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cumentu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ific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restart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ivitatea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proiectul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0" w:name="__Fieldmark__0_4026773080"/>
            <w:bookmarkStart w:id="1" w:name="__Fieldmark__0_4026773080"/>
            <w:bookmarkEnd w:id="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Fişe de activita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" w:name="__Fieldmark__1_4026773080"/>
            <w:bookmarkStart w:id="3" w:name="__Fieldmark__1_4026773080"/>
            <w:bookmarkEnd w:id="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restart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trumente de evaluar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Grila de criterii prezent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" w:name="__Fieldmark__2_4026773080"/>
            <w:bookmarkStart w:id="5" w:name="__Fieldmark__2_4026773080"/>
            <w:bookmarkEnd w:id="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Fi</w:t>
            </w:r>
            <w:r>
              <w:rPr>
                <w:lang w:val="ro-RO"/>
              </w:rPr>
              <w:t>şă de verificare prezent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6" w:name="__Fieldmark__3_4026773080"/>
            <w:bookmarkStart w:id="7" w:name="__Fieldmark__3_4026773080"/>
            <w:bookmarkEnd w:id="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ficul KW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8" w:name="__Fieldmark__4_4026773080"/>
            <w:bookmarkStart w:id="9" w:name="__Fieldmark__4_4026773080"/>
            <w:bookmarkEnd w:id="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aluare sumativă prezent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0" w:name="__Fieldmark__5_4026773080"/>
            <w:bookmarkStart w:id="11" w:name="__Fieldmark__5_4026773080"/>
            <w:bookmarkEnd w:id="1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Listă de urmărire a progresul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2" w:name="__Fieldmark__6_4026773080"/>
            <w:bookmarkStart w:id="13" w:name="__Fieldmark__6_4026773080"/>
            <w:bookmarkEnd w:id="1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le elevului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lasa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sciplina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ata predarii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07:00Z</dcterms:created>
  <dc:creator>Mimi</dc:creator>
  <dc:description/>
  <cp:keywords/>
  <dc:language>en-US</dc:language>
  <cp:lastModifiedBy>Alexandra</cp:lastModifiedBy>
  <dcterms:modified xsi:type="dcterms:W3CDTF">2010-06-14T17:52:00Z</dcterms:modified>
  <cp:revision>14</cp:revision>
  <dc:subject/>
  <dc:title/>
</cp:coreProperties>
</file>